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Любовь и ненависть</w:t>
      </w:r>
    </w:p>
    <w:p>
      <w:pPr>
        <w:pStyle w:val="Normal"/>
        <w:rPr/>
      </w:pPr>
      <w:r>
        <w:rPr/>
        <w:t>Надежда Александровна ФРОЛОВА</w:t>
      </w:r>
    </w:p>
    <w:p>
      <w:pPr>
        <w:pStyle w:val="Normal"/>
        <w:rPr/>
      </w:pPr>
      <w:r>
        <w:rPr/>
      </w:r>
    </w:p>
    <w:p>
      <w:pPr>
        <w:pStyle w:val="Normal"/>
        <w:rPr/>
      </w:pPr>
      <w:r>
        <w:rPr/>
        <w:t>1400 лет со дня преставления священномученика Феодора Александрийского † 16 декабря 606 г</w:t>
      </w:r>
    </w:p>
    <w:p>
      <w:pPr>
        <w:pStyle w:val="Normal"/>
        <w:rPr/>
      </w:pPr>
      <w:r>
        <w:rPr/>
      </w:r>
    </w:p>
    <w:p>
      <w:pPr>
        <w:pStyle w:val="Normal"/>
        <w:rPr/>
      </w:pPr>
      <w:r>
        <w:rPr/>
        <w:t>После смерти императора Юстиниана Великого в 565 году в православной Византии, началась борьба за власть. Пользуясь этим, имперские провинции стали провозглашать себя независимыми. Ушли в "свободное плавание" Балканы, Сирия, Палестина, Армения и Египет - родина монашества, куда сам Василий Великий приезжал, чтобы основать монастырь в Малой Азии; конечно, долго независимыми они оставаться не могли, - ослабив Византию, они ослабили и свои государства, вскоре были порабощены персами, турками, арабами. И христиане там снова стали гонимыми мучениками.</w:t>
      </w:r>
    </w:p>
    <w:p>
      <w:pPr>
        <w:pStyle w:val="Normal"/>
        <w:rPr/>
      </w:pPr>
      <w:r>
        <w:rPr/>
        <w:t>Священномученик Феодор был архиепископом некогда христианской Александрии египетской, основанной ещё Александром Македонским. Египтом в то время правила местная знать и языческие жрецы, служители ещё той, древней религии фараонов, в основе которой лежали магические ритуалы и идолопоклонство. Они жили в тени во времена владычества Византии и расцвета христианства в Египте, но из поколения в поколение передавали свои тайные знания и основы своей религии по наследству, своей касте. И вот теперь на несколько лет, Египет снова был в их власти. Тут-то они себя и показали. Показали, прежде всего, свою ненависть христианам. Разрушали храмы, ставили языческие жертвенники. И мучили, убивали христиан.</w:t>
      </w:r>
    </w:p>
    <w:p>
      <w:pPr>
        <w:pStyle w:val="Normal"/>
        <w:rPr/>
      </w:pPr>
      <w:r>
        <w:rPr/>
        <w:t>В это время святитель Феодор бесстрашно проповедовал на улицах и площадях Александрии, потому что все храмы уже были закрыты или даже разрушены. Толпы народа слушали его, когда во время проповеди на центральной площади Александрии служители жрецов схватили свт. Феодора. Он не сопротивлялся, но никто из египтян не вышел, чтобы защитить своего архиепископа. Малодушие, маловерие - наши главные грехи.</w:t>
      </w:r>
    </w:p>
    <w:p>
      <w:pPr>
        <w:pStyle w:val="Normal"/>
        <w:rPr/>
      </w:pPr>
      <w:r>
        <w:rPr/>
        <w:t xml:space="preserve">На главу священномученика надели терновый венец. Только бесовская ненависть могла внушить египетским жрецам мысль глумиться в образе святителя над страданиями Христа. Избивая плетьми, в терновом венце, его долго водили по городу. Потом привели к берегу Средиземного моря и сбросили со скалы. Но тут поднялась буря, и волны выбросили на берег свт. Феодора живым и невредимым. Тогда язычники продолжили свои жестокие истязания на глазах  у всего народа. Но народ молчал. Даже после того, как увидел столь явное чудо. Святитель же молился с любовью за свою паству и за своих мучителей. И чем больше он их любил, тем сильнее они его ненавидели. Не желая явления ещё одного чуда, жрецы приказали отрубить ему голову. Где его мощи - неизвестно, но Церковь вот уже четырнадцать веков хранит и будет хранить до скончания века память о нём. </w:t>
      </w:r>
    </w:p>
    <w:p>
      <w:pPr>
        <w:pStyle w:val="Normal"/>
        <w:rPr/>
      </w:pPr>
      <w:r>
        <w:rPr/>
        <w:t xml:space="preserve">А языческая египетская знать и жрецы древней, таинственной религии вскоре полностью были уничтожены персами, так же, как и коренные египтяне. Сохранились по нынешнее время только те этнические египтяне, которые приняли христианство, - копты. После арабского завоевания в Египте воцарилось мусульманство, и арабы составляют преобладающую часть населения.  </w:t>
      </w:r>
    </w:p>
    <w:p>
      <w:pPr>
        <w:pStyle w:val="Normal"/>
        <w:rPr/>
      </w:pPr>
      <w:r>
        <w:rPr/>
        <w:t>Вот так же и мы, русские, если отступим от Православия, можем сгинуть с лица земли. Будут жить на наших землях некие люди, называющие себя россиянами, и возить за деньги экскурсии через пустыни вырубленных лесов к развалинам наших древних храмов. А что, разве мы лучше древних египтян, римлян, греков, которых постигла эта учас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9:08:00Z</dcterms:created>
  <dc:creator>vvv</dc:creator>
  <dc:description/>
  <dc:language>en-US</dc:language>
  <cp:lastModifiedBy>vvv</cp:lastModifiedBy>
  <dcterms:modified xsi:type="dcterms:W3CDTF">2006-11-19T09:11:00Z</dcterms:modified>
  <cp:revision>1</cp:revision>
  <dc:subject/>
  <dc:title>Любовь и ненависть</dc:title>
</cp:coreProperties>
</file>